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6.3.2 Inwestycje w infrastrukturę kształcenia zawodowego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riorytet:</w:t>
      </w:r>
      <w:r>
        <w:rPr>
          <w:sz w:val="20"/>
          <w:szCs w:val="20"/>
        </w:rPr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Times New Roman"/>
          <w:color w:val="000000"/>
          <w:sz w:val="20"/>
          <w:szCs w:val="20"/>
          <w:lang w:eastAsia="en-US"/>
        </w:rPr>
        <w:t>Lepsza jakość usług edukacyjnych w zakresie szkolnictwa zawodowego</w:t>
      </w: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westycje z zakresu modernizacji i wyposażenia placówek systemu oświaty prowadzących kształcenie zawodowe - w ramach szkolnictwa specjalnego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098"/>
        <w:gridCol w:w="7204"/>
        <w:gridCol w:w="1518"/>
        <w:gridCol w:w="1450"/>
      </w:tblGrid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wniosek o dofinansowanie projektu w 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złożonej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nsowanie projektu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4" w:hanging="36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4" w:hanging="36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4" w:hanging="36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4" w:hanging="36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poz. 1146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 z możliwości otrzymania dofinansowania ze środków Unii Europejskiej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stanowiące integralną czę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 z dnia 17 grudnia 2013 r.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projektu są kompletne, poprawne i zgodne z przepisami prawa polskiego i unijnego oraz wymogami Instytucji Zarządzającej RPO WK-P 2014-202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 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Ministra Infrastruktury i Rozwoju z dnia 5 sierpnia 2015 r. w sprawie udzielania pomocy inwestycyjnej na infrastrukturę lokalną w ramach regionalnych programów operacyjnych na lata 2014-2020 (Dz.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3 Inwestycje w infrastrukturę edukacyjną, Poddziałaniu 6.3.2 Inwestycje w infrastrukturę kształcenia zawodowego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czy mieszkańcy regionu uzyskają lepszy dostęp do usług edukacyjnych w zakresie szkolnictwa zawodowego? W tym kontekście należy zbadać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Ocenie podlega czy projekt dotyczy:  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534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i w infrastrukturę edukacyjną i szkoleniową szkół oraz centrów i placówek prowadzących kształcenie zawodowe, polegające na: budowie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rozbudowie, nadbudowie i wyposażeniu w bazę dydaktyczną nowych obiektów, a także przebudowie, adaptacji, modernizacji, remoncie i wyposażeniu w bazę dydaktyczną już istniejących obiektów, ukierunkowane na tworzenie i rozwój warsztatów/pracowni kształcenia praktycznego w branżach zgodnych z potrzebami rynku pracy, w tym inteligentnymi specjalizacjami określonymi w RIS . </w:t>
            </w:r>
          </w:p>
          <w:p>
            <w:pPr>
              <w:pStyle w:val="Default"/>
              <w:ind w:left="534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534" w:hanging="36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ń z zakresu e-edukacji (wyłącznie jako element projektu wskazanego w pkt. 1), w tym m.in.: wyposażenie szkół, wyższych szkół zawodowych oraz centrów i placówek prowadzących kształcenie zawodowe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Parlamentu Europejskiego i Rady (UE) nr 1303/2013 z dnia 17 grudnia 2013 r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zostaną wybrane do wsparcia z EFSI, jeśli zostały one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Parlamentu Europejskiego i Rady (UE) nr 1303/2013 z dnia 17 grudnia 201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wnioskodawcy stanowiącego integralną część formularza wniosku o dofinansowanie projektu oraz pozostałe informacje zawarte w 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oniesione w okresie kwalifikowalności wydatków (tj. między dniem 1 stycznia 2014 r. a dniem 30 października 2018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 realizacją projektu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lanowane wydatki w ramach cross-financingu uwzględniają rozszerzenie zasięgu i poprawę jakości oferty edukacyjn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471" w:hanging="36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471" w:hanging="36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. W szczególności ocenie podlegać będzie czy infrastruktura została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471" w:hanging="360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finansowa i ekonomiczna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/>
            </w:pPr>
            <w:r>
              <w:rPr>
                <w:sz w:val="18"/>
                <w:szCs w:val="18"/>
              </w:rPr>
              <w:t>Czy w kalkulacji kosztów nie ma ist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błędów rachunkow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657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westycja będzie realizowana w szkole specjalnej. 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będzie realizowany w szkole specjalnej prowadzącej kształcenie zawodowe osób z orzeczeniem o potrzebie kształcenia specjalnego, zorganizowanej zgodnie z przepisami wydanymi na podstawie art. 71b ust. 7 pkt 2 Ustawy z dnia 7 września 1991 r. o systemie oświaty (Dz. U z 1991 r. nr 95, poz. 425)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regionalnego rynku pracy w kontekście kształcenia zawodowego specjalnego</w:t>
            </w:r>
          </w:p>
        </w:tc>
        <w:tc>
          <w:tcPr>
            <w:tcW w:w="7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y zakładające inwestycje w infrastrukturę kształcenia zawodowego są dostosowane do wymogów, jakie stawia regionalny rynek pracy dla osób z niepełnosprawnościami  oraz tworzą takie warunki nauki, które odzwierciedlają rzeczywiste środowisko pracy zawo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na nowe miejsca kształcenia zawodowego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w szczególności dotyczący budowy nowej infrastruktury, uwzględnia trendy demograficzne zachodzące na danym obszarze w celu zachowania równowagi pomiędzy lepszym dostępnym do edukacji a długoterminową opłacalnością takiej inwesty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infrastrukturalnych, dedykowanych usługom w 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562" w:hRule="atLeast"/>
        </w:trPr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 </w:t>
            </w:r>
            <w:r>
              <w:rPr>
                <w:sz w:val="18"/>
                <w:szCs w:val="18"/>
              </w:rPr>
              <w:t xml:space="preserve">oraz zgodnie ze szczegółowym katalogiem wyposażenia pracowni lub warsztatów szkolnych, który został opracowany przez MEN dla 190 zawodów i jest udostępniony za pośrednictwem strony internetowej www.koweziu.edu.pl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3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komplementarny z innym projektem zrealizowanym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 planowanym do realizacji ze środków Europejskiego Funduszu Społecznego w ramach RPO WK-P na lata 2014-2020. Komplementarność oznacza wzajemne uzupełnianie/ 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a liczba punktów niezbędna do spełnienia kryterium</w:t>
            </w:r>
          </w:p>
        </w:tc>
      </w:tr>
      <w:tr>
        <w:trPr>
          <w:trHeight w:val="36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 średnia wysokość kosztów kwalifikowanych przypadających na ucznia korzystającego z przedmiotu projektu:</w:t>
            </w:r>
          </w:p>
          <w:p>
            <w:pPr>
              <w:pStyle w:val="Normal"/>
              <w:spacing w:lineRule="auto" w:line="360" w:before="0" w:after="0"/>
              <w:ind w:left="-68" w:firstLine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tys. zł/ ucznia korzystającego z przedmiotu projektu;</w:t>
            </w:r>
          </w:p>
          <w:p>
            <w:pPr>
              <w:pStyle w:val="Normal"/>
              <w:spacing w:lineRule="auto" w:line="360" w:before="0" w:after="0"/>
              <w:ind w:left="-68" w:firstLine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0 tys. zł/ ucznia korzystającego z przedmiotu projektu oraz &lt;40 tys. zł/ ucznia korzystającego z przedmiotu projektu;</w:t>
            </w:r>
          </w:p>
          <w:p>
            <w:pPr>
              <w:pStyle w:val="Normal"/>
              <w:spacing w:lineRule="auto" w:line="360" w:before="0" w:after="0"/>
              <w:ind w:left="-68" w:firstLine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 tys. zł/  ucznia korzystającego z przedmiotu projektu oraz ≤ 50 tys. zł/ ucznia korzystającego z przedmiotu projektu;</w:t>
            </w:r>
          </w:p>
          <w:p>
            <w:pPr>
              <w:pStyle w:val="Normal"/>
              <w:spacing w:lineRule="auto" w:line="360" w:before="0" w:after="0"/>
              <w:ind w:left="-68" w:firstLine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0 tys. zł/ na ucznia korzystającego z przedmiotu projektu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pk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k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t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 pkt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lość uczniów szkół zawodowych specjalnych, korzystających z rezultatów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ilość uczniów w zasadniczej szkole zawodowej, technikum lub szkole policealnej, korzystających z rezultatów projektu. Wskaźnik ten będzie badany w okresie 12 miesięcy od zakończenia okresu realizacji projektu określonego w umowie o dofinansowanie projektu.</w:t>
            </w:r>
          </w:p>
          <w:p>
            <w:pPr>
              <w:pStyle w:val="Normal"/>
              <w:spacing w:lineRule="auto" w:line="240" w:before="0" w:after="12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30 uczniów korzysta z rezultatów projek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20 uczniów korzysta z rezultatów projek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10 uczniów korzysta z rezultatów projektu.</w:t>
            </w:r>
          </w:p>
          <w:p>
            <w:pPr>
              <w:pStyle w:val="Normal"/>
              <w:spacing w:lineRule="auto" w:line="240" w:before="0" w:after="12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pk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6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osiada pozytywną opinie wydaną przez Kujawsko-Pomorskiego Biuro Planowania Przestrzennego i Regionalnego odnośnie zgodności ze Standardami w 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1303/2013 z dnia 17 grudnia 2013 r</w:t>
      </w:r>
      <w:r>
        <w:rPr>
          <w:i/>
          <w:sz w:val="16"/>
          <w:szCs w:val="16"/>
          <w:lang w:val="pl-PL"/>
        </w:rPr>
        <w:t>.</w:t>
      </w:r>
      <w:r>
        <w:rPr>
          <w:i/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(Dz. U.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UE L 2013,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r 347, s.320 ze zm.)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Budowa nowych obiektów dopuszczalna jest jedynie w przypadku, gdy zapewnienie infrastruktury w inny sposób nie jest możliwe oraz pod warunkiem wykorzystania ich na potrzeby praktycznej nauki zawodu. W 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</w:r>
    </w:p>
  </w:footnote>
  <w:footnote w:id="4">
    <w:p>
      <w:pPr>
        <w:pStyle w:val="Footnote"/>
        <w:ind w:right="1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 w:eastAsia="en-US"/>
        </w:rPr>
        <w:t xml:space="preserve"> </w:t>
      </w:r>
      <w:r>
        <w:rPr>
          <w:sz w:val="16"/>
          <w:szCs w:val="16"/>
          <w:lang w:val="pl-PL" w:eastAsia="en-US"/>
        </w:rPr>
        <w:t>Istotnym błędem rachunkowym jest każdy niemieszczący się w definicji drobnych błędów rachunkowych wskazanej w Regulaminie konkurs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ktyczna nauka zawodu w rozumieniu Rozporządzenia Ministra Edukacji Narodowej z dnia 15 grudnia 2010 r. w sprawie praktycznej nauki zawodu (Dz.U. z 2010 r. nr 244, poz. 1626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Maksymalne dofinansowanie w ramach projektu nie może być wyższe niż wielokrotność kwoty 50 tys. zł, odpowiadającej ilości planowanych uczniów korzystających z przedmiotu projek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tandardy w zakresie kształtowania ładu przestrzennego w województwie kujawsko-pomorskim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  <w:t>Załącznik do uchwały Nr 11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  <w:t>Komitetu Monitorującego RPO WK-P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sz w:val="20"/>
        <w:szCs w:val="20"/>
      </w:rPr>
      <w:t>z dnia 22 mar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42:00Z</dcterms:created>
  <dc:creator>a.wiktorska</dc:creator>
  <dc:description/>
  <cp:keywords/>
  <dc:language>en-US</dc:language>
  <cp:lastModifiedBy>d.wend</cp:lastModifiedBy>
  <cp:lastPrinted>2016-03-14T08:16:00Z</cp:lastPrinted>
  <dcterms:modified xsi:type="dcterms:W3CDTF">2016-03-24T08:59:00Z</dcterms:modified>
  <cp:revision>73</cp:revision>
  <dc:subject/>
  <dc:title/>
</cp:coreProperties>
</file>